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Day of Pentecos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Gracious Lord, Your Spirit fills the world and gladdens Your Church with the remembrance of all Christ Jesus has spoken. Comfort us with divine peace, and do not let our hearts be troubled or afrai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Heavenly Father, as You once chose apostles to proclaim the resurrection, so open the mouths of Your pastors and people to declare His praises to all who will hear.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sustain those who are mocked for believing and confessing the truth of Your Word, that they may remain faithful to You.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Father of our Lord Jesus Christ, You have poured out Your Spirit upon us, that we might believe Your truth and raise our sons and daughters in it. Bless all parents, that they may faithfully catechize their children in Your Wor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Lord of might, preserve Your people from their enemies, bring peace to the nations and prosper the cause of life. Bless our leaders, especially our president, governor, Congress, legislature, and all judges and magistrates. Give them a relentless pursuit of just laws for the common good of all, with a heart of mercy for the weak and vulnerabl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compassion, forget not the sick and the suffering. Grant them healing according to Your will </w:t>
      </w:r>
      <w:r>
        <w:rPr>
          <w:rStyle w:val="Emphasis"/>
        </w:rPr>
        <w:t>[especially do we name before You _____________]</w:t>
      </w:r>
      <w:r>
        <w:rPr/>
        <w:t xml:space="preserve">. Give them confidence that You know their need and will well supply them with all that they need to endure to the day of Your coming, when all affliction will end and You will grant the perfect consummation to us and to all who have loved Your appear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grace, Your Son has come among us and given us the privilege of a place at His table. Prepare us to receive His body and blood with repentance and faith, for our good and for the flowering in our lives of Your holiness and righteousness. Nourish and feed us, that in this Holy Communion we may be strengthened for Your servi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Day of Pentecos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b/>
          <w:b/>
          <w:bCs/>
        </w:rPr>
      </w:pPr>
      <w:r>
        <w:rPr/>
        <w:t xml:space="preserve">For gladness in the Holy Spirit, who through His Church fills the world with the remembrance of everything Christ Jesus has spoken,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That by the same Spirit of peace, our hearts would neither be troubled nor afrai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sharing of the Gospel, that God who chose the apostles first to proclaim the resurrection of Jesus would open the mouths of His pastors and people to proclaim Christ crucified and raised agai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who are mocked for believing and confessing the truth of God’s Word, that He would sustain their fai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parents, that God would continue to pour out His Spirit upon them to catechize their children faithfully in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eaders, especially our president, governor, Congress, legislature, and all judges and magistrates, that they would be given a relentless pursuit of just laws for the common good of all, with a heart of mercy for the weak and vulnerabl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suffering, </w:t>
      </w:r>
      <w:r>
        <w:rPr>
          <w:rStyle w:val="Emphasis"/>
        </w:rPr>
        <w:t>[especially _____________,]</w:t>
      </w:r>
      <w:r>
        <w:rPr/>
        <w:t xml:space="preserve"> that the Lord would give them confidence in His care and provision, grant them healing according to His will, and give them endurance to the day of His coming when all their affliction will en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preparation to faithfully receive Christ’s body and blood at His table, that we may be nourished and strengthened to receive His gifts for our good and for the flowering in our lives of His holiness and righteousnes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Almighty Father, with Your Son, Jesus Christ, send Your Holy Spirit into our hearts through Your Word to rule and govern us according to Your will, comfort us in every temptation and misfortune, and defend us against every error, that we may continue steadfast in the faith, increase in love and good works, and — trusting firmly in Your grace for us by His death —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30:00Z</dcterms:created>
  <dc:creator>The Lutheran Church—Missouri Synod</dc:creator>
  <dc:description/>
  <cp:keywords/>
  <dc:language>en-US</dc:language>
  <cp:lastModifiedBy>Keup, Paul</cp:lastModifiedBy>
  <dcterms:modified xsi:type="dcterms:W3CDTF">2022-05-06T21:14:00Z</dcterms:modified>
  <cp:revision>3</cp:revision>
  <dc:subject>LCMS Prayers of the Church — Three-Year Series C — The Day of Pentecost — June 5, 2022 — Responsive and Ektene Forms</dc:subject>
  <dc:title>LCMS Prayers of the Church — Three-Year Series C — The Day of Pentecost — June 5, 2022 — Responsive and Ektene Forms</dc:title>
</cp:coreProperties>
</file>